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ценке эффективности и результативности муниципальных  и  ведомственных целевых программ муниципального образования городской округ город</w:t>
      </w:r>
    </w:p>
    <w:p>
      <w:pPr>
        <w:pStyle w:val="Normal"/>
        <w:jc w:val="center"/>
        <w:rPr/>
      </w:pPr>
      <w:r>
        <w:rPr>
          <w:sz w:val="26"/>
          <w:szCs w:val="26"/>
        </w:rPr>
        <w:t>Пыть-Ях по итогам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территории муниципального образования городской округ город Пыть-Ях, в соответствии с распоряжением администрации города от 18.07.2013 №1670-ра (с изменениями от 09.11.2015 №2115-ра), по состоянию на 01.01.2016 года разработаны, утверждены и реализуются 21 программа, из них 19 – муниципальные программы, 1 – ведомственная целевая программа, 1 - адресная программ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 основана на  оценке уровня достижения показателя результативности каждого программного мероприятия, с учетом фактически выделенного объема ассигн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 программы проведена с использованием следующих показателей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уровень исполнения финансирования; 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bscript"/>
        </w:rPr>
        <w:t>П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уровень достижения показателя по каждому мероприятию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расходования  средств;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</w:t>
      </w:r>
      <w:r>
        <w:rPr>
          <w:sz w:val="26"/>
          <w:szCs w:val="26"/>
        </w:rPr>
        <w:t>эффективность реализации программы за отчетный период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программы за весь период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завершении расчетов показателей, сформированы выводы по оценке эффективности реализации  программы с учетом следующих критериев: 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более 110 % – эффективность реализации программы более высокая по сравнению с запланированной.  Программа высо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90 % до 110 % –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50 % до 90 % – эффективность реализации программы более низкая по сравнению с запланированной. Программа низ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менее 50 % – программа реализуется не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Департамент образования и молодежной поли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</w:t>
      </w:r>
      <w:r>
        <w:rPr>
          <w:i/>
          <w:sz w:val="26"/>
        </w:rPr>
        <w:t>Развитие образования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2.11.2013 № 300-па (с изм. от 23.12.2015 № 376-па) (приложение 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10,3%. Уровень исполнения финансирования программы – 95,4%, уровень достижения показателей составил 119,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30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4 показателя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6 показателей – уровень достижения свыше 11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«Доля обучающихся 5-11 классов, принявших участие в школьном этапе Всероссийской олимпиады школьников (в общей численности обучающихся)» - </w:t>
      </w:r>
      <w:r>
        <w:rPr>
          <w:sz w:val="26"/>
        </w:rPr>
        <w:t>по итогам 2015 года составил 140%.</w:t>
      </w:r>
      <w:r>
        <w:rPr/>
        <w:t xml:space="preserve"> </w:t>
      </w:r>
      <w:r>
        <w:rPr>
          <w:sz w:val="26"/>
        </w:rPr>
        <w:t>Численность учащихся 5 - 11 классов, принявших участие в школьном этапе Всероссийской олимпиады школьников – 2 909 учащихся из 5 193 (56%), планируемый охват 2 150 учеников из 5 315 (40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</w:t>
      </w:r>
      <w:r>
        <w:rPr>
          <w:sz w:val="26"/>
        </w:rPr>
        <w:t xml:space="preserve"> «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» по итогам 2015 года составил 190,0%. Обучение в АУ ИДО «Институт развития образования»  прошли 146 человек из 387 (38%), планируемый охват 79 человек из 398 (20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</w:t>
      </w:r>
      <w:r>
        <w:rPr>
          <w:sz w:val="26"/>
        </w:rPr>
        <w:t>«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»  - 300,0%. Численность выпускников общеобразовательных организаций, участвующих в ЕГЭ, не преодолевших минимальный порог в 2014-2015 учебном году – 1 из 370 (0,3%), план на уровне 2013 -2014 года 0,9% (3 из 321).  Показатель обратный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ывод: </w:t>
      </w:r>
      <w:r>
        <w:rPr>
          <w:sz w:val="26"/>
          <w:szCs w:val="26"/>
        </w:rPr>
        <w:t>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12,3% (2014г. – 114,2%; 2015г. – 110,3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Вывод</w:t>
      </w:r>
      <w:r>
        <w:rPr>
          <w:sz w:val="26"/>
          <w:szCs w:val="26"/>
        </w:rPr>
        <w:t>: муниципальная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Отдел по труду и социальным вопро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</w:t>
      </w:r>
      <w:r>
        <w:rPr>
          <w:i/>
          <w:sz w:val="26"/>
        </w:rPr>
        <w:t>Социальная поддержка жителей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 318-па (с изм. от 29.12.2015 № 388-па)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99,4%. Уровень исполнения финансирования программы – 99,1%, уровень достижения показателей составил 97,1%.</w:t>
      </w:r>
    </w:p>
    <w:p>
      <w:pPr>
        <w:pStyle w:val="Normal"/>
        <w:ind w:firstLine="708"/>
        <w:jc w:val="both"/>
        <w:rPr/>
      </w:pPr>
      <w:r>
        <w:rPr>
          <w:sz w:val="26"/>
        </w:rPr>
        <w:t>В оценке эффективности не участвует мероприятие "Организация деятельности по опеке и попечительству (субвенции местным бюджетам)" с объемом финансирования 13 174,8 тыс. руб., средства окружного бюджета.</w:t>
      </w:r>
      <w:r>
        <w:rPr/>
        <w:t>, и</w:t>
      </w:r>
      <w:r>
        <w:rPr>
          <w:sz w:val="26"/>
        </w:rPr>
        <w:t xml:space="preserve">сполнение на 01.01.2016 – 9 030,2 тыс.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1 показателей, участвующих в расчете оценки эффектив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9 показателей -  уровень достижения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-  ниж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3,8% (2014г. – 108,3%; 2015г. – 99,4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  <w:r>
        <w:rPr>
          <w:i/>
          <w:sz w:val="26"/>
        </w:rPr>
        <w:t>Доступная сред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 327-па (с изм. от 22.12.2015 № 368-па) 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5 год составила 100%. Уровень исполнения финансирования программы – 100,0%, уровень достижения показателей составил 100,0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3 показателей, участвующих в расчете оценки эффективности, по 3 показателям уровень достижения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98,4% (2014г. – 96,8%; 2015г. – 100,0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</w:t>
      </w:r>
      <w:r>
        <w:rPr>
          <w:i/>
          <w:sz w:val="26"/>
        </w:rPr>
        <w:t>Содействие занятости населения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 322-па (с изм. от 22.12.2015 №367-па)  (приложение 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0,0%. Уровень исполнения финансирования программы – 100%, уровень достижения показателей составил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7 показателям, участвующим в расчете оценки эффективности, уровень достижения 100,0%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оценке эффективности не участвуют мероприятия:</w:t>
      </w:r>
    </w:p>
    <w:p>
      <w:pPr>
        <w:pStyle w:val="Normal"/>
        <w:jc w:val="both"/>
        <w:rPr/>
      </w:pPr>
      <w:r>
        <w:rPr>
          <w:sz w:val="26"/>
        </w:rPr>
        <w:t>-  "Осуществление государственных   полномочий по управлению охраной труда" с объемом финансирования 1 985,3 тыс. руб., средства окружного бюджета;</w:t>
      </w:r>
    </w:p>
    <w:p>
      <w:pPr>
        <w:pStyle w:val="Normal"/>
        <w:jc w:val="both"/>
        <w:rPr/>
      </w:pPr>
      <w:r>
        <w:rPr>
          <w:sz w:val="26"/>
        </w:rPr>
        <w:t>- "Содержание муниципальных органов по труду (отдел по труду и социальным вопросам)" с объемом финансирования 3 934,8 тыс. руб., средства местного бюдж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4-2015 годы составила 97,9% (2014г. – 95,8%; 2015г. – 100,0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тветственный исполнитель: Управление по экономи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</w:t>
      </w:r>
      <w:r>
        <w:rPr>
          <w:i/>
          <w:sz w:val="26"/>
        </w:rPr>
        <w:t>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</w:t>
      </w:r>
      <w:r>
        <w:rPr>
          <w:sz w:val="26"/>
        </w:rPr>
        <w:t>, утвержденная постановлением администрации города от 01.11.2013 № 286-па (с изм. от 24.12.2015 № 384-па) (приложение 5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0,0%. Уровень исполнения финансирования программы – 100,0%, уровень достижения 7 показателей, участвующих в расчете оценки эффективности, составил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1,0% (2014г. – 102,0%; 2015г. – 100,0%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</w:t>
      </w:r>
      <w:r>
        <w:rPr>
          <w:i/>
          <w:sz w:val="26"/>
        </w:rPr>
        <w:t>Социально-экономическое развитие, инвестиции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1.2013 № 306-па (с изм. от 30.12.2015 № 389-па) (приложение 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30,2%. Уровень исполнения финансирования программы – 92,9%, уровень достижения показателей составил 91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4 показателей, участвующих в оценке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уровень достижения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ниж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казателю «Количество предоставленных государственных и муниципальных услуг в МФЦ» процент исполнения составил 120,4%.</w:t>
      </w:r>
      <w:r>
        <w:rPr/>
        <w:t xml:space="preserve"> </w:t>
      </w:r>
      <w:r>
        <w:rPr>
          <w:sz w:val="26"/>
          <w:szCs w:val="26"/>
        </w:rPr>
        <w:t>Количество предоставляемых государственных и муниципальных  услуг в МФЦ - 39 139 единиц,  в том числе федеральных – 18 062 ед., региональных – 14 446 ед., муниципальных - 6631 (план - 26 700)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ценке эффективности по мероприятию "Развитие МФЦ" не участвуют мероприятия по организации дополнительного офиса МФЦ с объемом финансирования 20 943,2 тыс. руб., исполнение на 31.12.2015 - 497,6 тыс.руб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ывод: </w:t>
      </w:r>
      <w:r>
        <w:rPr>
          <w:sz w:val="26"/>
          <w:szCs w:val="26"/>
        </w:rPr>
        <w:t>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за 2014-2015 годы составила 119,5% (2014г. – 108,9%; 2015г. – 130,2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тветственный исполнитель: Отдел по культуре и искусству.</w:t>
      </w:r>
    </w:p>
    <w:p>
      <w:pPr>
        <w:pStyle w:val="Normal"/>
        <w:jc w:val="both"/>
        <w:rPr/>
      </w:pPr>
      <w:r>
        <w:rPr>
          <w:sz w:val="26"/>
        </w:rPr>
        <w:t xml:space="preserve">7. </w:t>
      </w:r>
      <w:r>
        <w:rPr>
          <w:i/>
          <w:sz w:val="26"/>
        </w:rPr>
        <w:t>Развитие культуры и туризм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8.11.2013 № 330-па (с изм. от 29.12.2015 №386-па) (приложение 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10,4%. Уровень исполнения финансирования программы – 70,7%, уровень достижения показателей составил 109,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22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1 показатель -  достигнуто значение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на 300%: Приобретение цифрового баяна. В течение года приобретено 3 единицы, при плане 1 единица. Уровень исполнения финансирования по мероприятию -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Вывод: </w:t>
      </w:r>
      <w:r>
        <w:rPr>
          <w:sz w:val="26"/>
          <w:szCs w:val="26"/>
        </w:rPr>
        <w:t>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32"/>
        </w:rPr>
        <w:t xml:space="preserve">   </w:t>
      </w:r>
      <w:r>
        <w:rPr>
          <w:sz w:val="26"/>
          <w:szCs w:val="26"/>
        </w:rPr>
        <w:t>Эффективность программы за 2014-2015 годы составила 103,7% (2014г. – 96,9%; 2015г. – 110,4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32"/>
        </w:rPr>
        <w:t xml:space="preserve">Ответственный исполнитель: Отдел по физической культуре и спорту.                      </w:t>
      </w:r>
      <w:r>
        <w:rPr>
          <w:b/>
          <w:bCs/>
          <w:sz w:val="26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8. </w:t>
      </w:r>
      <w:r>
        <w:rPr>
          <w:i/>
          <w:sz w:val="26"/>
        </w:rPr>
        <w:t>Развитие физической культуры и спорт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31.10.2013 № 280-па (с изм. от 31.12.2015 №398-па) (приложение 8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5 год составила 98,5%. Уровень исполнения финансирования программы – 97,6%, уровень достижения показателей составил 98,4%. </w:t>
      </w:r>
      <w:bookmarkStart w:id="0" w:name="OLE_LINK2"/>
      <w:bookmarkStart w:id="1" w:name="OLE_LINK1"/>
      <w:r>
        <w:rPr>
          <w:sz w:val="26"/>
          <w:szCs w:val="26"/>
        </w:rPr>
        <w:t>Из 9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6 показателей - достигнуто значение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– значение ниже 9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достигнут свыше 110%:</w:t>
      </w:r>
      <w:r>
        <w:rPr/>
        <w:t xml:space="preserve"> </w:t>
      </w:r>
      <w:bookmarkEnd w:id="0"/>
      <w:bookmarkEnd w:id="1"/>
      <w:r>
        <w:rPr/>
        <w:t>«</w:t>
      </w:r>
      <w:r>
        <w:rPr>
          <w:sz w:val="26"/>
          <w:szCs w:val="26"/>
        </w:rPr>
        <w:t>Количество граждан, систематически занимающихся физической культурой и спортом (чел.)» - 124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1,1% (2014г. – 103,7%; 2015г. – 98,5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тветственный исполнитель: Управление по жилищным вопро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</w:t>
      </w:r>
      <w:r>
        <w:rPr>
          <w:i/>
          <w:sz w:val="26"/>
        </w:rPr>
        <w:t>Обеспечение доступным и комфортным жильем жителей муниципального образования городской округ город Пыть-Ях в 2014-2020 годах</w:t>
      </w:r>
      <w:r>
        <w:rPr>
          <w:sz w:val="26"/>
        </w:rPr>
        <w:t>, утвержденная постановлением администрации города от 09.12.2013 № 343-па (с изм. от 31.12.2015 №402-па) (приложение 9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2,9%. Уровень исполнения финансирования программы – 98,2%, уровень достижения показателей составил 92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10 показателей, участвующих в расчете оценки эффе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2 показателя достигнуты до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8 показателей достигнуты от 90 до 110%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оказатель «Количество семей, улучшивших жилищные условия, ед.»- рассчитан с учетом приобретения 233 квартир за лимиты 2015 года, из них в 2015 году улучшили жилищные условия 13 семей, в 1 квартале 2016 года, по факту оформления в муниципальную собственность 220 квартир, улучшат жилищные условия 220 семе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Уровень достижения показателя</w:t>
      </w:r>
      <w:r>
        <w:rPr/>
        <w:t xml:space="preserve"> «</w:t>
      </w:r>
      <w:r>
        <w:rPr>
          <w:sz w:val="26"/>
        </w:rPr>
        <w:t>Ликвидация приспособленных для проживания строений  во временных посёлках, расположенных на территории города Пыть-Ях» - 84,6%, ликвидировано 11 временных строений (план 13 ед.), площадью 4 550,0 кв.м. (план 10 417,2 кв.м.), 43,7%.</w:t>
      </w:r>
    </w:p>
    <w:p>
      <w:pPr>
        <w:pStyle w:val="Normal"/>
        <w:ind w:firstLine="708"/>
        <w:jc w:val="both"/>
        <w:rPr/>
      </w:pPr>
      <w:r>
        <w:rPr>
          <w:sz w:val="26"/>
        </w:rPr>
        <w:t>В оценке эффективности не участвуют мероприятия с плановым объемом финансирования  29 731,2 тыс. руб., в т.ч.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5. Реализация полномочий, указанных в пунктах 3.1, 3.2 статьи 2 Закона Ханты-Мансийского автономного округа - Югры от 31 марта 2009 года N 36-оз "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- 17,4 тыс.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1. Реализация функций заказчика по строительству объектов, выполнение проектных, проектно-изыскательских и строительно-монтажных работ - 29 713,89 тыс. руб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0,1% (2014г. – 97,4%; 2015г. – 102,9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Управление по ЖКК, транспорту и дорог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. </w:t>
      </w:r>
      <w:r>
        <w:rPr>
          <w:i/>
          <w:sz w:val="26"/>
        </w:rPr>
        <w:t>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6.12.2013 № 384-па (с изм. от 24.12.2015 №381-па) (приложение 1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1,6%. Уровень исполнения финансирования программы – 86,2%, уровень достижения показателей составил 100% (3 показателя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бъекту "Реконструкция ВОС-1 (2 очередь)" ведутся строительно-монтажные работы, ввод объекта перенесен на 4 квартал 2016 года в связи с внесением изменений в проектно-сметную документацию и увеличением стоимости работ (ПСД находится на экспертизе в БУ ХМАО-Югры «Югорский Институт Развития Строительного Комплекса»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бъекту  "Реконструкция ВОС-3"- работы по корректировке проектной документации завершены, документация направлена на государственную экспертиз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0,1% (2014г. – 98,7%; 2015г. – 101,6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1. </w:t>
      </w:r>
      <w:r>
        <w:rPr>
          <w:i/>
          <w:sz w:val="26"/>
        </w:rPr>
        <w:t>Обеспечение экологической безопасности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1.2013 № 303-па (с изм. от 31.12.2015 №401-па) (приложение 1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5 год составила 101,4%. Уровень исполнения финансирования программы – 98,8%, уровень достижения показателей составил 100,0%. В расчете оценки эффективности участвуют 5 показателей, целевые значения </w:t>
      </w:r>
      <w:bookmarkStart w:id="2" w:name="OLE_LINK5"/>
      <w:r>
        <w:rPr>
          <w:sz w:val="26"/>
          <w:szCs w:val="26"/>
        </w:rPr>
        <w:t>достигнут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0,7% (2014г. – 100,0%; 2015г. – 101,4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. </w:t>
      </w:r>
      <w:r>
        <w:rPr>
          <w:i/>
          <w:sz w:val="26"/>
        </w:rPr>
        <w:t>Развитие транспортной системы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1.2013 № 305-па (с изм. от 28.12.2015 № 385-па) (приложение 1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98,9%. Уровень исполнения финансирования программы – 99,2%, уровень достижения показателей составил 99,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 5 показателям, участвующих в расчете оценки эффективности, 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98,1% (2014г. – 97,4%; 2015г. – 98,9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</w:t>
      </w:r>
      <w:r>
        <w:rPr>
          <w:i/>
          <w:sz w:val="26"/>
        </w:rPr>
        <w:t>Благоустройство города Пыть-Ях на 2014-2016 годы</w:t>
      </w:r>
      <w:r>
        <w:rPr>
          <w:sz w:val="26"/>
        </w:rPr>
        <w:t>, утвержденная постановлением администрации города от 25.11.2013 № 304-па (с изм. от 31.12.2015 №400-п а) (приложение 13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0,2%. Уровень исполнения финансирования программы – 99,4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" w:name="OLE_LINK7"/>
      <w:bookmarkStart w:id="4" w:name="OLE_LINK6"/>
      <w:bookmarkEnd w:id="3"/>
      <w:bookmarkEnd w:id="4"/>
      <w:r>
        <w:rPr>
          <w:sz w:val="26"/>
          <w:szCs w:val="26"/>
        </w:rPr>
        <w:t>Значения 6 показателей, участвующих в расчете оценки эффективности, достигнуты 100,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5" w:name="OLE_LINK7"/>
      <w:bookmarkStart w:id="6" w:name="OLE_LINK6"/>
      <w:bookmarkEnd w:id="5"/>
      <w:bookmarkEnd w:id="6"/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Ведомственная целев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3,2% (2014г. – 106,3%; 2015г. – 100,2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ведомственная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тветственный исполнитель: Отдел по работе с комиссиями и  Советом по корруп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4. </w:t>
      </w:r>
      <w:r>
        <w:rPr>
          <w:i/>
          <w:sz w:val="26"/>
        </w:rPr>
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 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4-2020 годах</w:t>
      </w:r>
      <w:r>
        <w:rPr>
          <w:sz w:val="26"/>
        </w:rPr>
        <w:t>, утвержденная постановлением администрации города от 09.12.2013 № 342-па (с изм. от 27.11.2015 №320-па) (приложение 14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10,5%. Уровень исполнения финансирования программы – 99,8%, уровень достижения показателей составил 130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9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до 9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оказателя достигнуты свыше 11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казателю «Доля выявленных административных правонарушений, посягающих на общественный порядок и общественную безопасность, с участием народных дружинников (глава 20 КоАП РФ), в общем количестве таких правонарушений, %» исполнение составило 0,27 при запланированном значении – 0,17 (158,8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«Доля административных правонарушений, предусмотренных ст. 12.9, 12.12, 12.19 КоАП РФ, выявленных с помощью технических средств фотовидеофиксации, в общем количестве таких правонарушений, %» составило 19,2 при плане 13,2 (145,5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Количество совершенных юридически значимых действий, ед.» перевыполнен в 2,9 раза и составил 8 770 единиц при плане 3 018 единиц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ывод: </w:t>
      </w:r>
      <w:r>
        <w:rPr>
          <w:sz w:val="26"/>
          <w:szCs w:val="26"/>
        </w:rPr>
        <w:t>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10,2% (2014г. – 109,8%; 2015г. – 110,5%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вод: муниципальная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тветственный исполнитель: Управление по делам ГО и ЧС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5. </w:t>
      </w:r>
      <w:r>
        <w:rPr>
          <w:i/>
          <w:sz w:val="26"/>
        </w:rPr>
        <w:t>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321-па (с изм. от 24.12.2015 №377-па) (приложение 15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5 год составила 100,1%. Уровень исполнения финансирования программы – 99,5%, уровень достижения показателей составил 100,0%. В оценке эффективности участвуют 10 показателей, целевые значения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0,2% (2014г. – 100,3%; 2015г. – 100,1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тветственный исполнитель: Комитет по финан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6. </w:t>
      </w:r>
      <w:r>
        <w:rPr>
          <w:i/>
          <w:sz w:val="26"/>
        </w:rPr>
        <w:t>Управление муниципальными финансами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0.2013 № 272-па (с изм. от 01.10.2015 №278-па) (приложение 16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5 год составила 145,6%. Уровень исполнения финансирования программы – 100%, уровень достижения показателей составил 145,6%. В оценке эффективности участвует 1 показатель: "Отношение муниципального долга городского округа к доходам бюджета городского округа, без учета безвозмездных поступлений, %"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ывод: </w:t>
      </w:r>
      <w:r>
        <w:rPr>
          <w:sz w:val="26"/>
          <w:szCs w:val="26"/>
        </w:rPr>
        <w:t>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2014 году реализация мероприятий осуществлялась без финансирования, в связи с этим, оценка эффективности муниципальной программы не проводила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тветственный исполнитель: Отдел по информационным ресурс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7. </w:t>
      </w:r>
      <w:r>
        <w:rPr>
          <w:i/>
          <w:sz w:val="26"/>
        </w:rPr>
        <w:t>Информационное общество муниципального образования городской округ город Пыть-Ях на 2014- 2020 годы</w:t>
      </w:r>
      <w:r>
        <w:rPr>
          <w:sz w:val="26"/>
        </w:rPr>
        <w:t>, утвержденная постановлением администрации города от 10.12.2013 № 344-па (с изм. от 22.12.2015 №366-па) (приложение 1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105,2%. Уровень исполнения финансирования программы – 91,8%, уровень достижения показателей составил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6 показателей, участвующих в оценке эффективности, 6 показателей достигнуты 100%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2,5% (2014г. – 99,7%; 2015г. – 105,2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тветственный исполнитель: Управление дел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</w:t>
      </w:r>
      <w:r>
        <w:rPr>
          <w:i/>
          <w:sz w:val="26"/>
        </w:rPr>
        <w:t>. Развитие гражданского общества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31.10.2013 № 278-па (с изм. от 18.12.2015 №357-па) (приложение 18)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Эффективность программы за 2015 год составила 101,0%. Уровень исполнения финансирования программы – 98,1%, уровень достижения показателей составил 100%. В расчете оценки эффективности участвуют 3 показателя, целевые значения которых достигнуты 100,0%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01,5% (2014г. – 102,0%; 2015г. – 101,0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9. </w:t>
      </w:r>
      <w:r>
        <w:rPr>
          <w:i/>
          <w:sz w:val="26"/>
        </w:rPr>
        <w:t>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4-2020 годы,</w:t>
      </w:r>
      <w:r>
        <w:rPr/>
        <w:t xml:space="preserve"> </w:t>
      </w:r>
      <w:r>
        <w:rPr>
          <w:sz w:val="26"/>
        </w:rPr>
        <w:t>утвержденная постановлением администрации города от 31.10.2013 № 279-па (с изм. от 31.12.2015 № 403-па) (приложение 19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программы за 2015 год составила 105,9%. Уровень исполнения финансирования программы – 97,1%, уровень достижения показателей составил 118,4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4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достигнуты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достигнут свыше 110%: «Доля муниципальных служащих, в т.ч. включенных в резерв управленческих кадров муниципального образования и кадровые резервы органов местного самоуправления, прошедших обучение по программам дополнительного профессионального образования от потребности, определенной органами местного самоуправления по профессиональному развитию муниципальных служащих в текущем году, в %.» - 135,0%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110,1% (2014г. – 114,3%; 2015г. – 105,9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высокорезультатив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тветственный исполнитель: Управление по муниципальному имуще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0. </w:t>
      </w:r>
      <w:r>
        <w:rPr>
          <w:i/>
          <w:sz w:val="26"/>
        </w:rPr>
        <w:t>Управление муниципальным имуществом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19.11.2013 № 297-па (с изм. от 31.12.2015 №399-па) (приложение 20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5 год составила 93,3%. Уровень исполнения финансирования программы – 98,6%, уровень достижения показателей составил 82,9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з 10 показателей, участвующих в оценке эффек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7 показателей достигнуты от 90 до 11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1 показатель - процент выполнения менее 9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2 показателя – выполнение свыше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Увеличение доли объектов управления муниципальной казны, для которых определена целевая функция (%)» составил 71% при запланированном значении 40%. Уровень достижения показателя – 177,5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«Снижение удельного веса расходов на предпродажную подготовку имущества в общем объеме средств,  полученных от реализации имущества, в том числе от приватизации муниципального имущества  (%)» составил 1,5 при планируемом значении 2,2. Показатель обратный, достигнут на 146,7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-2015 годы составила 99,3% (2014г. – 105,4%; 2015г. – 93,3%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1. </w:t>
      </w:r>
      <w:r>
        <w:rPr>
          <w:i/>
          <w:sz w:val="26"/>
        </w:rPr>
        <w:t>Адресная программа по переселению граждан из аварийного жилищного фонда на 2014-2015 годы</w:t>
      </w:r>
      <w:r>
        <w:rPr>
          <w:sz w:val="26"/>
        </w:rPr>
        <w:t xml:space="preserve">, утвержденная постановлением администрации города от 13.01.2014 № 01-па (с изм. от 30.12.2015 № 390-па)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Оценка эффективности программы не проводится в связи с тем, что постановлением администрации города </w:t>
      </w:r>
      <w:r>
        <w:rPr>
          <w:sz w:val="26"/>
          <w:szCs w:val="26"/>
        </w:rPr>
        <w:t>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 не предусмотрен порядок оценки эффективности реализации адресных програм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результатам проведенной оценки эффективности программ, действующих на территории города Пыть-Ях, из 21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5 программ высокорезультатив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15 программ результативны;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изкорезультативных и неэффективных программ нет. 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  <w:szCs w:val="26"/>
        </w:rPr>
        <w:t xml:space="preserve">-  1 программа: </w:t>
      </w:r>
      <w:r>
        <w:rPr>
          <w:sz w:val="26"/>
        </w:rPr>
        <w:t>«Адресная программа по переселению граждан из аварийного жилищного фонда на 2014-2015 годы», утвержденная постановлением администрации города от 13.01.2014 № 01-па (с изм. от 30.12.2015 № 390-па), в оценке эффективности не участвовала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На основании постановления администрации города от 19.10.2015 №291-па «О внесении изменений в постановление администрации города от 21.08.2013 №184-па «О муниципальных и ведомственных целевых программах муниципального образования городской округ город Пыть-Ях», в связи с окончанием реализации программ, проведена оценка эффективности программ за весь период реализации, 2014-2015 г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21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4 программы высокорезультативн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16  программ результативны;             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Cs w:val="26"/>
        </w:rPr>
        <w:t xml:space="preserve">низкорезультативных и неэффективных программ нет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  <w:szCs w:val="26"/>
        </w:rPr>
        <w:t>по 1 программе оценка эффективности не проводилась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16 году, рекоменд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планировании целевых показателей соблюдать принцип сбалансированности по приоритетам, целям, задачам, мероприятиям, финансовым ресурсам и срокам реал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 размещать актуальную редакцию программы на официальном сайте администрации города в информационно-телекоммуникацонной сети Интернет  разделе «Актуальные редакции НПА администрации г.Пыть-Ях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rPr/>
      </w:pPr>
      <w:r>
        <w:rPr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       Т.К. Паце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С. Черновая  46 55 63</w:t>
      </w:r>
    </w:p>
    <w:p>
      <w:pPr>
        <w:pStyle w:val="Normal"/>
        <w:rPr/>
      </w:pPr>
      <w:r>
        <w:rPr>
          <w:sz w:val="20"/>
          <w:szCs w:val="20"/>
        </w:rPr>
        <w:t>Л.Д. Бунак  46 55 07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D Viewer Font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D Viewer Font;Consolas" w:hAnsi="SD Viewer Font;Consolas" w:cs="SD Viewer Font;Consola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BunakLD</cp:lastModifiedBy>
  <cp:lastPrinted>2016-02-17T15:07:00Z</cp:lastPrinted>
  <dcterms:modified xsi:type="dcterms:W3CDTF">2016-02-17T10:10:00Z</dcterms:modified>
  <cp:revision>449</cp:revision>
  <dc:subject/>
  <dc:title/>
</cp:coreProperties>
</file>